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december 1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Személygépjárművek lízingelése és értékesítése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Szintén László, közgazdasági osztályvezető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spacing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color w:val="0070C0"/>
          <w:sz w:val="18"/>
          <w:szCs w:val="18"/>
        </w:rPr>
      </w:pPr>
      <w:r>
        <w:rPr>
          <w:rFonts w:cs="Arial" w:ascii="Arial" w:hAnsi="Arial"/>
          <w:i/>
          <w:iCs/>
          <w:color w:val="0070C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tulajdonában és üzemeltetésében lévő BIT869 forgalmi rendszámú Skoda Superb személygépkocsi cseréjét javasoljuk az alábbi indokok alapján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</w:rPr>
        <w:t xml:space="preserve">A Skoda Superb személygépkocsi 2015. decemberében lett beszerezve, garanciája lejár, továbbá a gépjármű futása túllépte a 150.000 km-t. Üzemideje ennél átlagosan 30%-kal több, a tárgyalások alatti álló motorral várakozás okán meleg illetve hideg időben. Az elmúlt évben a garanciális javításokon túl megszaporodott a szervizlátogatása, a kopó alkatrészek cseréje miatt. A szakszerviz Zalaegerszegen elérhető, csere autót nem biztosított, az utóbbi fél évben számos alkalommal volt szükség bérautó igénybevételére.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</w:rPr>
        <w:t>Két alkalommal külföldi kiküldetés során üzemképtelenné vált Lengyelországban a testvér települési találkozón Ustrzyki Dolne-ban, illetve Erdélyben, Tusnádfürdőn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</w:rPr>
        <w:t xml:space="preserve">A garanciális szervizlátogatásokon túl a szakszervizben történő javítások, karbantartások összege 1.398.332 Ft, amely a zalaegerszegi Autó Fatér, majd a Göcsej Autó és a jogutód Spirit Autó márkaszervizek kiadásait jelenti, a két külföldi meghibásodás számlái nélkül. 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fentiek alapján javasoljuk a gépjármű cseréjét. A szervizlátogatások száma és a nem garanciális karbantartások, javítások költségei és üzemidő kiesése alapján célszerű a zárt lízing igénybevétele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000000"/>
        </w:rPr>
        <w:t xml:space="preserve">Az új gépjármű hasonlóan a mostanihoz egy Skoda Suberb Kombi lenne, a zárt lízing futamideje 36 hó, 50.000 km/év futással, a lízing tartalmazza a gépjármű bérletét, kötelező biztosítását, baleseti adót, CASCO biztosítást, GAP biztosítást, ASSISTANCE szolgáltatást, teljesítményadót, cégautóadót, adminisztrációt díjat, éves magyar autópályadíjat, teljes körű szervízszolgáltatást, gumiabroncs szolgáltatást (3 garnitúra gumibaroncs). </w:t>
      </w:r>
      <w:r>
        <w:rPr>
          <w:rFonts w:cs="Arial" w:ascii="Arial" w:hAnsi="Arial"/>
        </w:rPr>
        <w:t>A túlfutás díja 22 Ft/km, az alulfutás díja (visszatérítés) 6 Ft/km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</w:rPr>
        <w:t xml:space="preserve">A kért árajánlat alapján a becsült költség nettó 347.382 Ft/hó+áfa, a 36 hónapra összesen nettó 12.505.752 Ft, a közbeszerzési értékhatár nettó 15.000.000,- Ft, azaz a Közbeszerzési és beszerzési szabályzat alapján az egyszerű beszerzést kell alkalmazni, három lízingcég meghívásával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várható éves bruttó díj 5.294.112 Ft, amelyet az önkormányzat 2020. évi költségvetési rendelet költségvetési bevételei terhére tervezni szükséges. </w:t>
      </w:r>
    </w:p>
    <w:p>
      <w:pPr>
        <w:pStyle w:val="Nincstrkz"/>
        <w:jc w:val="both"/>
        <w:rPr/>
      </w:pPr>
      <w:r>
        <w:rPr>
          <w:rFonts w:cs="Arial" w:ascii="Arial" w:hAnsi="Arial"/>
          <w:color w:val="000000"/>
        </w:rPr>
        <w:t xml:space="preserve">A meglévő BIT869 forgalmi rendszámú Skoda Superb gépkocsi értékesítését javasoljuk </w:t>
      </w:r>
      <w:r>
        <w:rPr>
          <w:rFonts w:cs="Arial" w:ascii="Arial" w:hAnsi="Arial"/>
        </w:rPr>
        <w:t xml:space="preserve">Hévíz Város Önkormányzat Képviselő-testületének 22/2014. (IV. 29.) önkormányzati rendelete a vagyongazdálkodásról 17§ (1) bekezdése alapján. Mivel jelen értékesítés nem éri el a bruttó 25 millió Ft-ot, ezért a felesleges vagyontárgyak hasznosításának, selejtezésének szabályzatának 2.1 pontja alapján az értékesítés javasolt módja, értékesítéssel foglalkozó szerv útján bizományos értékesítés. A vételár megállapításához szükséges értékbecslés elrendeléséhez kérjük a Képviselőtestületi felhatalmazást.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enek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  <w:r>
        <w:br w:type="page"/>
      </w:r>
    </w:p>
    <w:p>
      <w:pPr>
        <w:pStyle w:val="Nincstrkz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jóváhagyja a személygépkocsi zárt végű lízing beszerzését az előterjesztés melléklete szerinti személygépkocsira, lízing időtartama 36 hónap.</w:t>
      </w:r>
    </w:p>
    <w:p>
      <w:pPr>
        <w:pStyle w:val="Nincstrkz"/>
        <w:ind w:left="720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polgármestert a Közbeszerzési és beszerzési szabályzat alapján három lízingcég meghívásával</w:t>
      </w:r>
      <w:r>
        <w:rPr>
          <w:rFonts w:cs="Arial" w:ascii="Arial" w:hAnsi="Arial"/>
          <w:iCs/>
        </w:rPr>
        <w:t xml:space="preserve">” a </w:t>
      </w:r>
      <w:r>
        <w:rPr>
          <w:rFonts w:eastAsia="Times New Roman" w:cs="Arial" w:ascii="Arial" w:hAnsi="Arial"/>
          <w:lang w:eastAsia="hu-HU"/>
        </w:rPr>
        <w:t>beszerzési eljárás lefolytatására és felhatalmazza a lízingről szóló döntésre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felkéri a polgármestert, hogy a </w:t>
      </w:r>
      <w:r>
        <w:rPr>
          <w:rFonts w:cs="Arial" w:ascii="Arial" w:hAnsi="Arial"/>
          <w:color w:val="000000"/>
        </w:rPr>
        <w:t>TMBLJ9NP0G7036941 alvázszámú Skoda Superb gépkocsi értékbecslését végeztesse el, és az értékestés módjáról szóló előterjesztés kerüljön beterjesztésre.</w:t>
      </w:r>
    </w:p>
    <w:p>
      <w:pPr>
        <w:pStyle w:val="Nincstrkz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 2020. január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highlight w:val="yellow"/>
              </w:rPr>
            </w:pPr>
            <w:r>
              <w:rPr>
                <w:rFonts w:cs="Arial" w:ascii="Arial" w:hAnsi="Arial"/>
                <w:b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spacing w:val="2"/>
                <w:highlight w:val="yellow"/>
              </w:rPr>
            </w:pPr>
            <w:r>
              <w:rPr>
                <w:rFonts w:cs="Arial" w:ascii="Arial" w:hAnsi="Arial"/>
                <w:strike/>
                <w:spacing w:val="2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z w:val="20"/>
                                    <w:szCs w:val="20"/>
                                  </w:rPr>
                                  <w:t>HIV/945-13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bCs/>
                              <w:sz w:val="20"/>
                              <w:szCs w:val="20"/>
                            </w:rPr>
                            <w:t>HIV/945-13/2019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54:00Z</dcterms:created>
  <dc:creator>T-Cont Kft</dc:creator>
  <dc:description/>
  <cp:keywords/>
  <dc:language>en-US</dc:language>
  <cp:lastModifiedBy>Lajkó Erzsébet Márta</cp:lastModifiedBy>
  <cp:lastPrinted>2018-03-27T09:56:00Z</cp:lastPrinted>
  <dcterms:modified xsi:type="dcterms:W3CDTF">2019-12-11T12:54:00Z</dcterms:modified>
  <cp:revision>6</cp:revision>
  <dc:subject/>
  <dc:title/>
</cp:coreProperties>
</file>